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77326664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1206481394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2034350565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2054533467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1655693903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1120540104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2004675449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299574517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